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8M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b/>
          <w:sz w:val="24"/>
          <w:szCs w:val="24"/>
        </w:rPr>
        <w:t xml:space="preserve"> Marking Period Assignments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Dial M for Murder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y guide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ournal #1:  In your notebook, using your study guide, summarize your viewing of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Dial M for Murder</w:t>
      </w:r>
      <w:r>
        <w:rPr>
          <w:rFonts w:cs="Times New Roman" w:ascii="Times New Roman" w:hAnsi="Times New Roman"/>
          <w:color w:val="000000"/>
          <w:sz w:val="24"/>
          <w:szCs w:val="24"/>
        </w:rPr>
        <w:t>.  Be certain to list all of the most important details leading up to the intermission. This should be a thoughtful reflection in preparation to writing another compare and contrast essay. ( 1- 2 pp.)</w:t>
      </w:r>
    </w:p>
    <w:p>
      <w:pPr>
        <w:pStyle w:val="Normal"/>
        <w:autoSpaceDE w:val="false"/>
        <w:spacing w:lineRule="auto" w:line="240" w:before="0" w:after="0"/>
        <w:ind w:left="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Journal  #2: After viewing the movie and responding to all the study guide questions, reflect on the role of the antagonist -- Tony Wendice -- the protagonist (victim) -- Margot Wendice -- and the fictional detective -- Inspector Hubbard.  What marks them as either different/or the same as the antagonists, protagonists and fictional detectives in other works we have studied? ( 1- 2 pp.)</w:t>
      </w:r>
    </w:p>
    <w:p>
      <w:pPr>
        <w:pStyle w:val="ListParagrap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The Perfect Murder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Film Questions A-Z completed in your notebook. </w:t>
      </w:r>
    </w:p>
    <w:p>
      <w:pPr>
        <w:pStyle w:val="ListParagrap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isting of the elements of fiction: plot, character, conflict, setting and suspense in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The Perfect Murder.</w:t>
      </w:r>
    </w:p>
    <w:p>
      <w:pPr>
        <w:pStyle w:val="ListParagrap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MDB listing for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bot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films.</w:t>
      </w:r>
    </w:p>
    <w:p>
      <w:pPr>
        <w:pStyle w:val="ListParagrap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ompare and Contrast Char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ased on the elements of fiction (plot, characterization, conflict, setting and suspense.</w:t>
      </w:r>
    </w:p>
    <w:p>
      <w:pPr>
        <w:pStyle w:val="ListParagrap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irst Draft and Final Draft of the essay that responds to the following assignment.</w:t>
      </w:r>
    </w:p>
    <w:p>
      <w:pPr>
        <w:pStyle w:val="ListParagrap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 a well developed essay of at least two-hundred and fifty words (250 wds.), compare and contrast the films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Dial M for Murder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The Perfect Murder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hile demonstrating a preference for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on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f the films. You may not ‘trash’ either of the films in order to support your preference;  simply compare/contrast them.  Final Draft due Friday May 28, 2010, must be word-processed using double-spaced, Times New Roman 12pt font black ink.</w:t>
      </w:r>
    </w:p>
    <w:p>
      <w:pPr>
        <w:pStyle w:val="ListParagrap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spacing w:before="0" w:after="200"/>
        <w:ind w:left="3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9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6:52:00Z</dcterms:created>
  <dc:creator>ob114</dc:creator>
  <dc:description/>
  <cp:keywords/>
  <dc:language>en-US</dc:language>
  <cp:lastModifiedBy>ob114</cp:lastModifiedBy>
  <dcterms:modified xsi:type="dcterms:W3CDTF">2010-05-24T16:52:00Z</dcterms:modified>
  <cp:revision>2</cp:revision>
  <dc:subject/>
  <dc:title/>
</cp:coreProperties>
</file>